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481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1"/>
            </w:tblGrid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lano de Emergência no Local de Trabalho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spacing w:lineRule="atLeast" w:line="7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A existência de um plano de emergência no local de trabalho é muito importante por diversas razões. Primeiro, dota a organização/empresa de um nível de segurança eficaz, identificando os riscos a que estão expostos os trabalhadores no local de trabalho, bem como as medidas de prevenção e protecção. Na comunidade onde a empresa se encontra inserida, acabará por existir, dessa forma, um reforço da credibilidade, por ela elaborar e testar um plano de emergência e os seus trabalhadores sairão beneficiários, possuindo novos conhecimentos sobre segurança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Com um plano de emergência devidamente testado por todos, verifica-se uma interacção desde a base até à cúpula, por todos participarem na elaboração do plano. Assim, com um plano de emergência aprovado, a empresa poderá recuperar mais facilmente de uma situação de emergência.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 empresa tem a obrigação de zelar pela segurança dos seus funcionários e o plano de emergência eficaz é um dos elementos para a implementação de uma cultura de segurança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ttp://www.proteccaocivil.pt/educid/gestos/Paginas/SegurancaLocalTrabalho.aspx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exttitle">
    <w:name w:val="text_title"/>
    <w:basedOn w:val="Tipodeletrapredefinidodopargrafo"/>
    <w:qFormat/>
    <w:rPr/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0:00Z</dcterms:created>
  <dc:creator>ricardo gomes</dc:creator>
  <dc:description/>
  <cp:keywords/>
  <dc:language>en-US</dc:language>
  <cp:lastModifiedBy>ricardo gomes</cp:lastModifiedBy>
  <dcterms:modified xsi:type="dcterms:W3CDTF">2013-10-02T11:30:00Z</dcterms:modified>
  <cp:revision>2</cp:revision>
  <dc:subject/>
  <dc:title>Índice de Risco de Incêndio (FWI)</dc:title>
</cp:coreProperties>
</file>